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mallCaps/>
          <w:sz w:val="20"/>
          <w:szCs w:val="20"/>
        </w:rPr>
        <w:t>Календарно-тематическое планирование</w:t>
      </w:r>
      <w:r>
        <w:rPr>
          <w:rFonts w:cs="Times New Roman" w:ascii="Times New Roman" w:hAnsi="Times New Roman"/>
          <w:b/>
          <w:smallCaps/>
          <w:sz w:val="20"/>
          <w:szCs w:val="20"/>
          <w:lang w:val="ru-RU"/>
        </w:rPr>
        <w:t xml:space="preserve"> 4 класс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mallCaps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764"/>
        <w:gridCol w:w="2278"/>
        <w:gridCol w:w="1196"/>
        <w:gridCol w:w="2410"/>
        <w:gridCol w:w="2827"/>
        <w:gridCol w:w="2116"/>
        <w:gridCol w:w="2113"/>
      </w:tblGrid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и учащегос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предметны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ниверсальные учебны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йств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четверть (36 ч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сятичная система счис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.09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чёт сотнями. Многозначное число.  Классы и разряды многозначного числа.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следующее (предыдущее) при счёте многозначное число, а также любой отрезок натурального ряда чисел в пределах класса тысяч, в прямом и обратном порядке. Объяснять значение каждой цифры в записи трехзначного числа с использованием названий разрядов: единицы,  десятки, сотн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, что такое десятичная система. Читать, записывать цифрами и сравнивать многозначные числа в пределах миллиона. Представля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ёхзначные числа в виде суммы разрядных слагаемых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порядоч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ногозначные числа, располагая их в порядке увеличения (уменьшения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ет в информационной среде. Владеет основными методами познания окружающего мира (анализ). Слушает собеседника, ведет диалог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и способность к саморазвитию. Самостоятельность мышления.  Сформированность мотивации к обучен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2.09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вания и последовательность многозначных чисел в пределах класса миллиардов. Десятичная система записи чисел.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ПУЗ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и называть в записях многозначных чисел классы и разряды. Использовать принцип записи чисел в десятичной системе счисления для представления многозначного числа в виде суммы разрядных слагаемых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Читать, записывать, сравнивать, упорядочивать числа от нуля до миллиона.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Владеть нумерацией многозначных чисел. Называть разрядный и десятичный состав числа. </w:t>
            </w: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Называть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любое следующее (предыдущее) при счете многозначное число, любой отрезок натурального ряда чисел в прямом и в обратном поряд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3.09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мская система записи чисел. Примеры записи римскими цифрами дат и других чисел, записанных арабскими цифрами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ПУЗ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числа, записанные римскими цифрами. Различать римские цифры. Конструировать из римских цифр записи данных чисел.  Сравнивать многозначные числа способом поразрядного сравнения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нумерацией многозначных чисел. Называть разрядный и десятичный состав числа. Соблюдать алгоритмы письменного сложения и вычитания.  Правильно записывать числа в римской системе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ет результаты своей деятельности. Делает выводы на основе анализа предъявленного банка данн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характеризовать и оценивать собственные математические знания и умения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ение и запись многозначных чисе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4.09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ы и разряды многозначного числа в пределах миллиарда.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и называть в записях многозначных чисел классы и разряды. Называть следующее (предыдущее) при счёте многозначное число, а также любой отрезок натурального ряда чисел в пределах класса тысяч, в прямом и обратном порядке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классы и разряды многозначного числа, а так</w:t>
              <w:softHyphen/>
              <w:t>же читать и записывать многозначные числа в пределах мил</w:t>
              <w:softHyphen/>
              <w:t xml:space="preserve">лиарда. Читать, записывать цифрами и сравнивать многозначные числа в пределах миллион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ть в информационной среде. Владеть основными методами познания окружающего мира (анализ). Слушать собеседника, вести диалог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8.09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чтения многозначного числа. Представление многозначного числа в виде суммы разрядных слагаемых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ПУЗ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принцип записи чисел в десятичной системе счисления для представления многозначного числа в виде суммы разрядных слагаемых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ит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юбое многозначное число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юбое следующее (предыдущее) при счете многозначное число, любой отрезок натурального ряда чисел в прямом и в обратном порядке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учебные действия в разных формах (практические работы, работа с моделями). Делает выводы на основе анализа предъявленного банка данн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9.09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многозначных чисел цифрами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3"/>
                <w:rFonts w:cs="Times New Roman" w:ascii="Times New Roman" w:hAnsi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и называть в записях многозначных чисел классы и разряды. Использовать принцип записи чисел в десятичной системе счисления для представления многозначного числа в виде суммы разрядных слагаемых.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еть нумерацией многозначных чисел. Записывать под диктовку многозначные числа на основе их разрядного состава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лассы и разряды многозначного числа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уктуру составного числового выражения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9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плексная контрольн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диагностическая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К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собственную работу, анализировать допущенные ошибк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задания в соответствии с инструкцией учителя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имать смысл различных учебных задач, вносить в них свои коррективы. Самостоятельно находить несколько вариантов решения учебной задачи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навыков оценки и самооценки результатов учебной деятельности на основе критерия ее успешности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авнение многозначных чисе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.09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многозначных чисел, запись результатов сравнения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ивать многозначные числа способом поразрядного сравнения. Выделять и называть в записях многозначных чисел классы и разряды.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, записывать цифрами и сравнивать многозначные числа в пределах миллиона. Поразрядно сравнивать многозначные числа. Запись ре</w:t>
              <w:softHyphen/>
              <w:t>зультатов сравнения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Упорядоч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ногозначные числа, располагая их в порядке увеличения (уменьшения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 Делает выводы на основе анализа предъявленного банка данн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устанавливать, с какими 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.09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многозначных чисел. Решение примеров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ПУЗ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многозначные числа способом поразрядного сравнения. Использовать принцип записи чисел в десятичной системе счисления для представления многозначного числа в виде суммы разрядных слагаем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юбое следующее (предыдущее) при счете многозначное число, любой отрезок натурального ряда чисел в прямом и в обратном порядке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е оценивание результатов своей деятельности. Самостоятельное создание алгоритмов деятельности при решении проблем поискового характера.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причинно-следственных связей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кущая  проверочная работ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по тем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умерация многозначных чисел»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многозначных чисел. Решение задач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многозначные числа способом поразрядного сравнения. Называть следующее (предыдущее) при счёте многозначное число, а также любой отрезок натурального ряда чисел в пределах класса тысяч, в прямом и обратном порядке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еть нумерацией многозначных чисел. Называть разрядный и десятичный состав числа. Соблюдать алгоритмы письменного сложения и вычитания.  Различать отношения «меньше на» и «меньше в», «больше на»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«больше в»; решать задачи, содержащие эти отношения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казывать собственные сужд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давать им обоснование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ожение многозначных чисе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.09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жение многозначных чисел. Устные и письменные приемы сложения многозначных чисел. Устные алгоритмы сложения. 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оизводить устные приёмы сложения многозначных чисел в случаях, сводимых к действиям в пределах 100. Вычислять сумму многозначных чисел, используя письменные алгоритмы слож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ём поразрядного сложения многозначных чисел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ять действия с многозначными числами с использованием таблиц сложения чисел, алгоритмов письменных арифметических действий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онстру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горитм решения составной арифметической зада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основными методами познания окружающего мира (анализ). Делает выводы на основе анализа предъявленного банка данны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создание алгоритмов деятельности при решении проблем поискового характера.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причинно-следственных связей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.09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жение многозначных чисел в пределах миллиарда. Письменные алгоритмы сложения. 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ПУЗ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ять сумму многозначных чисел, используя письменные алгоритмы сложения. 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применять письменный прием сложения и вычитания многозначных чисел. Решать задачи. Совершенствовать вычислительные навык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учебные действия в разных формах (работа с моделями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рганизованности. Способность преодолевать трудности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.09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правильности выполнения сложения. Проверка сложения перестановкой слагаемых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атематический диктан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ять сумму многозначных чисел, используя  письменные алгоритмы сложения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ные приемы сложения в случаях, сводимых к действиям в пределах сотн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оспроиз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сьменные алгоритмы выполнения арифметических действий с многозначными числам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основными методами познания окружающего мира (анализ). Создает модели изучаемых объектов с использованием знаково-символических средств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устанавливать, с какими 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читание многозначных чисе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.09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 многозначных чисел. Устные и письменные приемы вычитания многозначных чисел. Устные алгоритмы вычитания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ить устные приёмы вычитания многозначных чисел в случаях, сводимых к действиям в пределах 100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ные приемы вычитания в случаях, сводимых к действиям в пределах сотн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онстру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горитм решения составной арифметической задач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онтрол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учебные действия в разных формах (работа с моделями). Делать выводы на основе анализа предъявленного банка данн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рганизованности. Способность преодолевать трудности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.09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 многозначных чисел в пределах миллиарда. Письменные алгоритмы вычитания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ПУЗ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ять разность многозначных чисел, используя письменные алгоритмы вычитания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спроизводить 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ьменные алгоритмы выполнения  арифметических действий с многозначными числами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уктуру составного числового выраж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устанавливать, с каки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.09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правильности выполнения вычитания. Закрепление изученного материала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3"/>
                <w:rFonts w:cs="Times New Roman" w:ascii="Times New Roman" w:hAnsi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ять разность многозначных чисел, используя  письменные алгоритмы вычитания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ю деятельность: проверять правильность вычислений с многозначными числами, используя изученные приемы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оспроиз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сьменные алгоритмы выполнения арифметических действий с многозначными числам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ет наиболее эффективный способ достижения результата. Владеет основными методами познания окружающего мира (анализ)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9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кущая  контрольн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теме «Письменные приёмы сложения и вычитания многозначных чисел»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К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ять сумму и разность многозначных чисел, используя письменные алгоритмы сложения и вычитания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самостоятельно. Выполнять письменные вычисления (вычислительные приемы сложения и вычитания многозначных чисел). Решать задачи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 своё действие в соответствии с поставленной задачей и условиями её реализации, в том числе во внутреннем плане. Анализирует выполнение работы. Самостоятельно адекватно оценивает правильность выполнения действия и вносит необходимые коррективы в   исполнение, как по ходу его реализации, так и в конце действия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роение многоугольни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.09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ошибок, допущенных в контрольной работе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многоугольников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порядок построения многоугольника и осуществлять  его построение. Осуществлять самоконтроль: проверять правильность построения многоугольника с помощью измерения. Воспроизводить способ построения прямоугольника с использованием циркуля и линейк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ь  прямоугольник с данными длинами сторон с помощью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иней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угольника на нелинованной бумаге. Строить квадрат с данной длиной стороны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числять периметр треугольника, прямоугольника и квадрата, площадь прямоугольника и квадрата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оспроиз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ы построения отрезка, прямоугольника, равных данным, с помощью циркуля и линейк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рганизованности. Способность преодолевать трудности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.10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прямоугольника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ый устный счет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порядок построения  многоугольника и осуществлять  его построение. Осуществлять самоконтроль: проверять правильность построения многоугольника с помощью измерения. Воспроизводить способ построения прямоугольника с использованием циркуля и линейк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познавать, называть, изображать геометрические фигуры. Выполнять построение геометрических фигур с заданными измерениями с помощью линейки, угольника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спроиз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ы построения отрезка, прямоугольника, равных данным, с помощью циркуля и линейк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основными методами познания окружающего мира (анализ). Делать выводы на основе анализа предъявленного банка данн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рганизованности. Способность преодолевать трудности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орост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2.10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равномерного прямолинейного движения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ывать единицы скорости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и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чения величин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Чи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формацию, представленную в таблицах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, что такое скорость равномерного прямолинейного движения. Приводить примеры. Моделировать процесс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шать учебные и практические зада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, контролирует  и оценивает  учебные действия; определяет наиболее эффективный способ достижения результат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6.10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скорости: километр в час, метр в минуту, метр в секунду и др. Обозначения: км/ч, м/мин, м/с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ПУЗ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ывать единицы скорости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единицы скорости: километр в час, километр в минуту километр в секунду, метр в минуту, метр в секунду, читать их обозна</w:t>
              <w:softHyphen/>
              <w:t>чения: км/ч, км/мин, км/с, м/мин, м/с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Чи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чения величин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7.10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орость. Закрепление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естовая работ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 теме «Скорость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3"/>
                <w:rFonts w:cs="Times New Roman" w:ascii="Times New Roman" w:hAnsi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ывать единицы скорости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и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формацию, представленную в таблицах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уктуру составного числового выражения. Понимать, что спидометр – это прибор для измере</w:t>
              <w:softHyphen/>
              <w:t>ния скорости,  считывать информацию со шкалы спидометра. Вычислять скорость по данным пути и времени движения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еет основными методами познания окружающего мира (анализ)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устанавливать, с какими 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на дви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8.10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 движение. Вычисление скорости по формуле v = S: 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ПУЗ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ять скорость, путь, время по формулам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для нахождения пути и времени движения тела. Решение арифметических задач разных видов, связанных с движением. Формулы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v = S : t, 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=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V • t, 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=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S : V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 Делает выводы на основе анализа предъявленного банка данных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9.10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 движение. Вычисление расстояния по формуле S = v · 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ПУЗ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единицы скорости. Вычислять скорость, путь, время по формулам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, контролирует и оценивает  учебные действия; определяет наиболее эффективный способ достижения результата. Работает в информационной среде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рганизованности. Способность преодолевать трудности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.10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 движение. Вычисление времени по формуле t = S : v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ПУЗ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ывать единицы скорости. Вычислять скорость, путь, время по формулам. Различать отношения «меньше на» и «меньше в», «больше на»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«больше в»; решать задачи, содержащие эти отношения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ланирует проведение практической работы. С помощью учителя делает выводы по результатам наблюдений и опытов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.10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 на движение: вычисление скорости, пути, времени при равномерном прямолинейном движении тел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кущая  проверочна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теме «Задачи на движение»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ывать единицы скорости. Вычислять скорость, путь, время по формулам. Различать отношения «меньше на» и «меньше в», «больше на»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«больше в»; решать задачи, содержащие эти отношения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ать арифметические задачи разных видов (в том чис</w:t>
              <w:softHyphen/>
              <w:t>ле задачи, содержащие зависимость: между скоростью, временем и путём при прямолинейном равномерном движении)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и  принимает учебную задачу, ищет и находит  способы ее решения. Работает в информационной среде. Планирует, контролирует и оценивает учебные действия в соответствии с поставленной задачей и условиями её выполнения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ординатный уго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.10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ный угол: оси координат, координаты точки. Обозначения вида А (2,3)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азывать координаты точек, отмечать точку с заданными координатами.</w:t>
            </w: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 Воспроизводить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письменные алгоритмы выполнения арифметических действий с многозначными числ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ть представление о координатном угле; оси координат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у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  <w:softHyphen/>
              <w:t>чале координат, координатах точки. Называть координаты данной точки. Строить точку с указанными координатам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.10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точки с указанными координатами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-практику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координаты точек, отмечать точку с заданными координатам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аз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ординаты точек, отмеченных в координатном углу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мечать точку с данными координатами в координат</w:t>
              <w:softHyphen/>
              <w:t>ном углу, читать и записывать координаты точк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онтрол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 Делает выводы на основе анализа предъявленного банка данных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0.10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ение по теме «Координатный угол»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актическая рабо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координаты точек, отмечать точку с заданными координатам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оспроиз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сьменные алгоритмы выполнения арифметических действий с многозначными числ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ординаты точек, отмеченных в координатном углу. Отмечать точку с данными координатами в координат</w:t>
              <w:softHyphen/>
              <w:t>ном углу, читать и записывать координаты точк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 учебные действия в разных формах (работа с моделями). Планировать, контролировать и оценивать учебные действия в соответствии с поставленной задачей и условиями её выполнения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афики. Диа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.10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и. Диаграмм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читывать и интерпретировать необходимую информацию из таблиц, графиков, диаграмм. Заполнять данной информацией несложные таблицы. Строить простейшие графики и диаграммы.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тать</w:t>
            </w:r>
            <w:r>
              <w:rPr>
                <w:rStyle w:val="FontStyle22"/>
              </w:rPr>
              <w:t xml:space="preserve"> и  строить простейшие диаграммы и графики.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тать несложные готовые таблиц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ть несложные готовые таблицы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оспроиз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ы построения отрезка с помощью линейк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ет в информационной среде. Владеет основными методами познания окружающего мира (синтез). Делать выводы на основе анализа предъявленного банка данн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рганизованности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.10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простейших графиков, столбчатых диаграмм.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- практику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данные, представленные на диаграмме или на графике. Устанавливать закономерности расположения элементов разнообразных последовательностей. Конструировать последовательности по указанным правилам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тать несложные готовые таблиц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нять несложные готовые таблицы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Чит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ю, представленную на графике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оспроиз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ы построения отрезка с помощью линейк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учебные действия в разных формах (практические работы, работа с моделями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групповой работе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местительное свойство сложения и умнож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.10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местительное свойство сложения.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войства арифметических действий и применять их при вычислениях. Выполнять устные вычисления, используя изученные приемы. Различать геометрические фигуры (отрезок и луч, круг и окружность, многоугольники)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и формулировать переместительное свойство сло</w:t>
              <w:softHyphen/>
              <w:t>жения. Выполнять арифметические действия (сложение, вычитание) с многозначными числами в пределах миллиона, используя письменные приёмы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числен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ть результаты своей деятельности. Планировать, контролировать и оценивать учебные действия в соответствии с поставленной задачей и условиями её выполнения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7.10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стительное свойство умножения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3"/>
                <w:rFonts w:cs="Times New Roman" w:ascii="Times New Roman" w:hAnsi="Times New Roman"/>
                <w:sz w:val="20"/>
                <w:szCs w:val="20"/>
              </w:rPr>
              <w:t>УОиС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войства арифметических действий и применять их при вычислениях. Отмечать точку с данными координатами в координат</w:t>
              <w:softHyphen/>
              <w:t>ном углу, читать и записывать координаты точк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войства арифметических действий и применять их при вычислениях, приводить примеры арифметических действий, обладающих общими свойствам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четательные свойства сложения и умнож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.10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етательные свойства сложения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войства арифметических действий и применять их при вычислениях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и формулировать переместительное свойство  умножения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ет в информационной среде. Выполняет  учебные действия в разных формах (практические работы, работа с моделями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.10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ая контрольная работа №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I  четверть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К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ть самостоятельно, проявлять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нумерации многозначных чисел; вычислительных приемов сложения и вычитания, решения задач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письменные вычисления (вычислительные приемы сложения и вычитания многозначных чисел). Решать задачи. Записывать цифрами любое многозначное число в пределах класса миллионов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 своё действие в соответствии с поставленной задачей и условиями её реализации, в том числе во внутреннем плане. Анализирует выполнение работы. Самостоятельно адекватно оценивает правильность выполнения действия и вносит необходимые коррективы в   исполнение, как по ходу его реализации, так и в конце действия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.10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ошибок, допущенных в контрольной работе. Сочетательные свойства умножения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ПУЗ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войства арифметических действий и применять их при вычислениях. Решать арифметические задачи разных видов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войства арифметических действий и применять их при вычислениях, приводить примеры арифметических действий, обладающих общими свойствам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ет в  информационной среде. 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ение коммуникативными умениями с целью реализации возможностей успешного сотрудничества с учителем и учащимися класса при групповой работе.  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четверть (28 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.11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етательные свойства сложения и умножения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3"/>
                <w:rFonts w:cs="Times New Roman" w:ascii="Times New Roman" w:hAnsi="Times New Roman"/>
                <w:sz w:val="20"/>
                <w:szCs w:val="20"/>
              </w:rPr>
              <w:t>УОиС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войства  арифметических действий и применять их при вычислениях. Решать арифметические задачи разных видов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онтрол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ет модели изучаемых объектов с использованием знаково-символических средств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устанавливать, с каким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ми задачами ученик может самостоятельно успешно справиться. 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ногогран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1.11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ие пространственные формы в окружающем мире. Многогранник и его элементы: вершины, рёбра, грани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знавать, называть и различать пространственные фигуры на пространственных моделях. Характеризовать прямоугольный параллелепипед (название, число вершин, граней, рёбер), конус (название, вершина, основание).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осить развёртку пространственной фигуры с её моделью или изображением. Называть пространственную фигуру, изображённую на чертеже. Рассматривать многогранник как пространственную фигуру.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выводы на основе анализа предъявленного банка данн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.11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зображение многогранников на чертежах, обозначение их букв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актическая работ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знакомление с моделями многогранников: показ и пересчитывание вершин, рёбер и граней многогранника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знавать,  называть и различать пространственные фигуры на пространственных моделях. Характеризовать прямоугольный параллелепипед (название, число вершин, граней, рёбер), конус (название, вершина, основание). Соотносить развёртку пространственной фигуры с её моделью или изображением.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пространственную фигуру, изображённую на чертеже. Находить и показывать  грани, вершины, рёбра многогранника.  Показывать на чертеже видимые и невидимые элементы многогранника.  Обозна</w:t>
              <w:softHyphen/>
              <w:t>чать многогранник буквами латинского алфавита. Изготавливать модели различных видов многогранника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уктуру составного числового выражения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ть результаты своей деятельности. Планировать,  контролировать и оценивать учебные действия в соответствии с поставленной задачей и условиями её выполнения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ределительные свойства умнож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.11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ительные свойства умножения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войства арифметических действий и применять их при вычислениях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ывать и формулировать </w:t>
            </w:r>
            <w:r>
              <w:rPr>
                <w:rStyle w:val="FontStyle22"/>
              </w:rPr>
              <w:t>распределительные свойства умножения относительно сложения и относительно вычитания.</w:t>
            </w:r>
          </w:p>
          <w:p>
            <w:pPr>
              <w:pStyle w:val="Normal"/>
              <w:autoSpaceDE w:val="false"/>
              <w:rPr>
                <w:rStyle w:val="FontStyle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 наиболее эффективный способ достижения результат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.11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числения с использованием распределительных свойств умножени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кущая контрольная работа № 3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тем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войства арифметических действий»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войства арифметических действий и применять их при вычислениях, приводить примеры арифметических действий, обладающих общими свойств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Чи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формацию, представленную в таблицах, на диаграммах. Формулировать свойства арифметических действий и применять их при вычислениях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в коллективном обсуждении математических  проблем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ножение на 1000,  10000, 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.11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ошибок, допущенных в контрольной работе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на 1000,  10000, 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оизводить устные приёмы умножения и деления в случаях, сводимых к действиям в пределах 100. Вычислять произведение и частное чисел, используя письменные алгоритмы умножения и деления на однозначное, на двузначное и на трёхзначное число.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стные вычисления,  используя изученные приемы. Контролировать свою деятельность: проверять правильность вычислений изученными способами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ть результаты своей деятельности. Планировать, контролировать и оценивать учебные действия в соответствии с поставленной задачей и условиями её выполнения. Делать выводы на основе анализа предъявленного банка данн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 при работе в парах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.11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ножение на 1000, 10000, 100000. Закрепление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ый устный сч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3"/>
                <w:rFonts w:cs="Times New Roman" w:ascii="Times New Roman" w:hAnsi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ить устные приёмы умножения и деления в случаях, сводимых к действиям в пределах 100. Вычислять произведение и частное чисел, используя письменные алгоритмы умножения и деления на однозначное, на двузначное и на трёх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алгоритм письменного умножения. Использовать его в процессе выполнения практических упражнений. Выполнять четыре арифметических действия (сложение, вычитание, умножение и деление) с многозначными числами в пределах миллиона (в том числе умножение и деление на однозначное и двузначное число), используя письменные приёмы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числен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 Владеет основными методами познания окружающего мира (обобщение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 при работе в группах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ямоугольный параллелепипед. Ку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.11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оугольный параллелепипед. Куб как прямоугольный параллелепипед. Примеры развёрток пространственных геометрических фигур. Изображение пространственных фигур на чертежах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знавать, называть и различать пространственные фигуры на пространственных моделях. Характеризовать прямоугольный параллелепипед (название, число вершин, граней, рёбер). Соотносить развёртку пространственной фигуры с её моделью или изображением.  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прямоугольном параллелепипеде.  Понимать, что куб – это пря</w:t>
              <w:softHyphen/>
              <w:t>моугольный параллелепипед.  Находить и  показывать грани, вершины, рёбра прямо</w:t>
              <w:softHyphen/>
              <w:t xml:space="preserve">угольного параллелепипеда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спроиз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ы построения отрезка с помощью линейк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ть результаты своей деятельности. Планировать, контролировать и оценивать учебные действия в соответствии с поставленной задачей и условиями её выполнения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рганизованности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.11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Число вершин, рёбер и граней прямоугольного параллелепипед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актическая работ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клеивание моделей многогранников по их разверткам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знавать, называть и различать пространственные фигуры на пространственных моделях. Характеризовать прямоугольный параллелепипед (название, число вершин, граней, рёбер). Соотносить развёртку пространственной фигуры с её моделью или изображением.  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ть задачи, сравнивать выражения, выполнять табличные вычисления. Строить развёртку куба. Изображать прямоугольный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а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ллелепипед (куб) на чертеже.  Выполнять развёртку прямоугольного параллелепипеда (куба). Называть пространственную фигуру, изображённую на чертеже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рганизованности. Владение коммуникативными умения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онна. Центн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.11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ы массы: тонна и центнер. Обозначения: т, ц.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ывать единицы массы. Сравнивать значения массы, выраженные в одинаковых или разных единицах. Вычислять массу предметов при решении учебных задач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диницы  массы.  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ет в информационной среде. Самостоятельное создание алгоритмов деятельности при решении проблем поискового характера.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причинно-следственных связей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6.11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ошения между единицами массы: 1 т = 10 ц,  1 т = 1000 кг, 1 ц = 100 кг.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3"/>
                <w:rFonts w:cs="Times New Roman" w:ascii="Times New Roman" w:hAnsi="Times New Roman"/>
                <w:sz w:val="20"/>
                <w:szCs w:val="20"/>
              </w:rPr>
              <w:t>УОиС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ывать единицы массы. Сравнивать значения массы, выраженные в одинаковых или разных единицах. Вычислять массу предметов при решении учебных задач.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ть соотношения между единицами массы: 1 кг = 1 000 г, 1 т = 1000 кг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 Владеет основными методами познания окружающего мира (обобщение)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устанавливать, с каки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на движение в противоположных направления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7.11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 разные виды движения двух тел: в противоположных направлениях. Понятие о скорости сближения (удаления)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ирать формулу для решения задачи на движение. Различать виды совместного движения двух тел, описывать словами отличие одного вида движения от другого. Моделировать каждый вид движения с помощью фишек. Анализировать характер движения, представленного в тексте задачи, и конструировать схему движения двух тел в одном или в разных направлениях.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диницы скорости, времени,  длины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делировать 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зные виды совместного движения двух тел при решении задач на движение двух тел в противоположных направлениях: 1) из одной точки, 2) из двух точек (в случаях, когда тела уда</w:t>
              <w:softHyphen/>
              <w:t>ляются друг от друга). Вычисление расстояний между движу</w:t>
              <w:softHyphen/>
              <w:t>щимися телами через данные промежутки време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ть результаты своей деятельности. 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. Делать выводы на основе анализа предъявленного банка данн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.12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 на движение в противоположных направлениях (из одного или из двух пунктов) и их решение.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Зи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текст задачи с целью последующего планирования хода решения задачи. Исследовать задачу (установить, имеет ли задача решение; если имеет, то сколько решений). Искать и находить несколько вариантов решения задач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личины, выраженные в разных единицах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ценивать правильность хода решения и реальность ответа на вопрос задачи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и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формацию, представленную в таблицах, на диаграммах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Моделировать 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зные виды совместного движения двух тел при решении задач на движение в одном направлении, в противоположных направлениях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ет в информационной среде. Самостоятельно создает алгоритмы деятельности при решении проблем поискового характера.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причинно-следственные связи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2.12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 на движение в противоположных направлениях. Закрепление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с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3"/>
                <w:rFonts w:cs="Times New Roman" w:ascii="Times New Roman" w:hAnsi="Times New Roman"/>
                <w:sz w:val="20"/>
                <w:szCs w:val="20"/>
              </w:rPr>
              <w:t>УОиС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текст задачи с целью последующего планирования хода решения задачи. Различать понятия: несколько решений и несколько способов решения. Исследовать задачу (установить, имеет ли задача решение; если имеет, то сколько решений). Искать и находить несколько вариантов решения задач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ет  собеседника, ведет диалог. Делать выводы на основе анализа предъявленного банка данных. Моделировать содержащиеся в тексте данные. Актуализировать свои знания для проведения простейших математических доказательств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ирами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3.12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амида. Разные виды пирамид (треугольная, четырёхугольная, пятиугольная и др.)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знавать, называть и различать пространственные фигуры на пространственных моделях. Характеризовать пирамиду (название, число вершин, граней, рёбер). Различать: прямоугольный параллелепипед и пирамиду.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пирамиду как пространственную фигуру. Находить вершину, основание, грани и ребра пирамиды. Находить изображение пирамиды на чертеже. Изготавливать развёртку пирамид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цилиндр и конус, прямоугольный параллелепипед и пирамиду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спроиз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ы построения отрезка с помощью линейк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ет модели изучаемых объектов с использованием знаково-символических средств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еодолевать трудности. Способность 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4.12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ние, вершина, грани и рёбра пирамиды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ый устный счет (математический диктант) № 2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3"/>
                <w:rFonts w:cs="Times New Roman" w:ascii="Times New Roman" w:hAnsi="Times New Roman"/>
                <w:sz w:val="20"/>
                <w:szCs w:val="20"/>
              </w:rPr>
              <w:t>УПиК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: прямоугольный параллелепипед и пирамиду. Соотносить развёртку пространственной фигуры с её моделью или изображением. Называть пространственную фигуру, изображённую на чертеже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стные вычисления, используя изученные приемы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странственную фигуру, изображенную на чертеже или представленную в виде модели (многогранник, прямоугольный параллелепипед, куб, пирамида, конус, цилиндр)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учебные действия в разных формах (практические работы, работа с моделями и др.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на движение в противоположных направлениях (встречное движе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8.09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 на разные виды движения двух тел: в противоположных направлениях, встречное движение.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ирать формулу для решения задачи на движение. Различать виды совместного движения двух тел, описывать словами отличие одного вида движения от другого. Моделировать каждый вид движения с помощью фишек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личины, выраженные в разных единицах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 движения, представленного в тексте арифметической задачи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делировать 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зные виды совместного движения двух тел при решении задач на движение в одном направлении, в противоположных направлениях. Решать арифметические задачи, связанные с движением (в том числе задачи на совместное движение двух тел)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 Моделировать содержащиеся в тексте данные. Актуализировать свои знания для проведения простейших математических доказательств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9.12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 на разные виды движения двух тел: в противоположных направлениях и встречное движение, из одного или из двух пунктов – и их решение.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Зи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овать характер движения, представленного в тексте задачи, и конструировать схему движения двух тел в одном или в разных направлениях. Анализировать текст задачи с целью последующего планирования хода решения задачи.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оспроиз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ы построения отрезка с помощью линейк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Анали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арактер движения, представленного в тексте арифметической задач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 Актуализирует свои знания для проведения простейших математических доказательств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групповой работе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.12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 разные виды движения двух тел: в противоположных направлениях и встречное движение, из одного или из двух пунктов – и их решение. Закрепление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Зи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понятия: несколько решений и несколько способов решения. Исследовать задачу (установить, имеет ли задача решение; если имеет, то сколько решений). Искать и находить несколько вариантов решения задач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и 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.12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кущая проверочн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 теме «Задачи на движение в противоположных направлениях»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3"/>
                <w:rFonts w:cs="Times New Roman" w:ascii="Times New Roman" w:hAnsi="Times New Roman"/>
                <w:bCs w:val="false"/>
                <w:sz w:val="20"/>
                <w:szCs w:val="20"/>
              </w:rPr>
              <w:t>УПиК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ирать формулу для решения задачи на движение. Различать виды совместного движения двух тел, описывать словами отличие одного вида движения от другого.  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Моделировать 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зные виды совместного движения двух тел при решении задач на движение в одном направлении, в противоположных направлениях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нозирует результаты вычислений; контролирует свою деятельность: проверяет правильность выполнения вычислений изученными способами. 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еодолевать трудности. Способность 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ножение многозначного числа на однозначн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.12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Анализ ошибок, допущенных в контрольной работ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множение многозначного числа на однозначно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сложные устные вычисления с многозначными числами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ить устные приёмы умножения в случаях, сводимых к действиям в пределах 100. Вычислять произведение чисел, используя письменные алгоритмы умножения на одно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дить письменный алгоритм умножения многозначного числа на однозначное число. Использовать алгоритм письменного умножения на однозначное число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онстру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горитм решения составной арифметической задач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рганизованности. Владение коммуникативными умения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.12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е алгоритмы умножения многозначных чисел на однозначное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ОН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ять произведение чисел, используя письменные алгоритмы умножения на одно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алгоритм письменного умножения. Использовать его в процессе выполнения практических упражнений. Анализировать текст задачи с целью последующего планирования хода решения задач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.12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проверки правильности результатов вычислений (с помощью обратного действия, оценка достоверности, прикидка результата, с помощью микрокалькулятора)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3"/>
                <w:rFonts w:cs="Times New Roman" w:ascii="Times New Roman" w:hAnsi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ять  произведение чисел, используя письменные алгоритмы умножения на одно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 умножение многозначных чисел на однозначное число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ть задачи, составлять задачи по данной схеме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ет результаты своей деятельности. Собирает требуемую информацию из указанных источников; фиксирует результаты разными способами; сравнивает и обобщает информацию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ность преодолевать трудности, доводить начатую работу до ее завершения. 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8.12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многозначного числа на однозначное. Самостоятельная работа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Зи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ять произведение чисел, используя письменные алгоритмы умножения на однозначное число. Контролировать свою деятельность: проверять правильность вычислений изученными способами. Искать и находить несколько вариантов решения задач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алгоритм письменного умножения на однозначное число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онстру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горитм решения составной арифметической задачи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ует знаково-символические средства, в том числе модели и схемы для решения задач. Различает способ и результат действия; контролирует процесс и результаты деятельности. Высказывает своё предположение на основе работы с иллюстрацией учебника.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еодолевать трудности. Способность 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2.12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ая контрольная работа №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II четверть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ывать цифрами и сравнивать многозначные числа в пределах миллиона. Выполнять арифметические действия (сложение, вычитание) с многозначными числами в пределах миллиона, используя письменные приёмы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числений. Отмечать точку с данными координатами в координат</w:t>
              <w:softHyphen/>
              <w:t>ном углу, читать и записывать координаты точки. Различать периметр и площадь прямоугольника; вычис</w:t>
              <w:softHyphen/>
              <w:t>лять периметр и площадь прямоугольника и записывать результаты вычислений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ю деятельность:  проверять правильность вычислений с многозначными числами, используя изученные приемы.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, 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в коллективном обсуждении математических  проблем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ножение многозначного числа на двузначно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3.12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Анализ ошибок, до-пущенных в кон-трольной работ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ножение многозначного числа на двузначное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ить  устные приёмы умножения в случаях, сводимых к действиям в пределах 100. Вычислять произведение чисел, используя письменные алгоритмы умножения на дву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 алгоритм умножения многозначного числа на двузначное число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онтрол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ет причины успешной/ неуспешной учебной деятельности и конструктивно действует в условиях  успеха/ неуспеха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бирать требуемую информацию из указанных  источников; фиксировать результаты разными способами; сравнивать и обобщатьинформацию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.12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е алгоритмы умножения многозначных чисел на двузначное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ПУЗ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понятия: несколько решений и несколько способов решения. Вычислять произведение чисел, используя письменные алгоритмы умножения на дву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горитм решения составной арифметической задачи. Формулировать свойства арифметических действий и применять их при вычислениях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.12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е алгоритмы умножения многозначных чисел на двузначное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ПУЗ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ять произведение чисел, используя письменные алгоритмы умножения на дву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учебные действия в разных формах (работа с моделями). Моделировать ситуацию, иллюстрирующую данное арифметическое действ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четверть (40 ч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2.01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проверки правильности результатов вычислений (с помощью обратного действия, оценка достоверности, прикидка результата, с помощью микрокалькулятора)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Зи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текст задачи с целью последующего планирования хода решения задачи. Вычислять произведение чисел, используя письменные алгоритмы умножения на дву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онтрол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еет основными методами познания окружающего мира (обобщение). Прогнозировать результаты вычислений; контролировать свою деятельность. 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казывать собственные сужд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давать им обоснование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3.01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ножение многозначного числа на двузначное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Зи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ять произведение чисел, используя письменные алгоритмы умножения на двузначное число. Контролировать свою деятельность: проверять правильность вычислений изученными способами. Искать и находить несколько вариантов решения задач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горитм решения составной  арифметической задач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уктуру составного числового выражения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 Владеет основными методами познания окружающего мира (моделирование)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математических проблем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ножение многозначного числа на трехзначн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4.01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ножение многозначного числа на трехзначно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ить устные приёмы умножения в случаях, сводимых к действиям в пределах 100. Вычислять произведение чисел, используя письменные алгоритмы умножения на трех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дить письменный алгоритм умножения многозначного числа на трёхзначное число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онтрол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и 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 при работе в группах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.01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исьменные алгоритмы умножения многозначных чисел на трехзначно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КУ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ПУЗ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ить устные приёмы умножения в случаях, сводимых к действиям в пределах 100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 свойства арифметических действий и применять их при вычислениях. Вычислять произведение чисел, используя письменные алгоритмы умножения на трехзначное число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 Самостоятельное выделение и формулирование познавательной цели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.01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е алгоритмы умножения многозначных чисел на трехзначное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ПУЗ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ать и находить несколько вариантов решения задачи. Вычислять произведение чисел, используя письменные алгоритмы умножения на трех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множение и деление многозначного числа на трёхзначное число, используя письменные приёмы вычис</w:t>
              <w:softHyphen/>
              <w:t>лений. Вычислять значения выражений с буквой со скобками и без них при заданном наборе значений этой буквы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 правильность хода решения и реальность ответа на вопрос задач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основными методами познания окружающего мира (обобщение).  Актуализировать свои знания для проведения простейших математических доказательст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 коммуникативными умениями с целью реализации возможностей успешного сотрудничества с  учителем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.01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ы проверки правильности результатов вычислений (с помощью обратного действия, оценка достоверности, прикидка результата, с помощью микрокалькулятора)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Зи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ять  произведение чисел, используя письменные алгоритмы умножения на трехзначное число. Контролировать свою деятельность: проверять правильность вычислений изученными способами. Различать понятия: несколько решений и несколько способов решения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струировать 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горитм решения составной арифметической задач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уктуру составного числового выражения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спроиз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сьменные алгоритмы выполнения арифметических действий с многозначными числам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и принимает учебную задачу, осуществляет поиск и находит способы ее решения. Моделировать содержащиеся в тексте задачи зависимости; планировать ход решения задачи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коммуникативными умениями. Способность преодолевать трудности. Способность высказывать собственные суждения и давать им обосн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.01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ножение многозначного числа на трехзначно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Зи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свою деятельность: проверять правильность вычислений изученными способами. Анализировать текст задачи с целью последующего планирования хода решения задачи. Исследовать задачу (установить, имеет ли задача решение; если имеет, то сколько решений)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.01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екущая контрольная работа № 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«Письменные приемы умножения чисел»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К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числять  произведение и частное чисел, используя письменные алгоритмы умножения и деления на однозначное, на двузначное и на трёхзначное число.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ет в  информационной среде. Создает модели изучаемых объектов с использованием знаково-символических средств. Адекватно оценивает результаты своей деятельности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у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6.01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Анализ ошибок, допущенных в контрольной работ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ус. Вершина, основание и боковая поверхность конуса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знавать, называть и различать пространственные фигуры (конус)  на пространственных моделях. Характеризовать конус (название, вершина, основание).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конус как пространственную фигуру, его отли</w:t>
              <w:softHyphen/>
              <w:t>чие от пирамиды. Находить и показывать вершину, основание и боковую поверхность конуса.  Находить изображение конуса на чертеже. Выполнять развёртку конуса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цилиндр и конус, прямоугольный параллелепипед и пирамиду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 Делает выводы на основе анализа предъявленного банка данн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7.01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ение фигур и развёрток: выбор фигуры, имеющей соответствующую развёртку, проверка правильности выбора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-практику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 развёртку пространственной фигуры с её моделью или изображением. Называть пространственную фигуру, изображённую на чертеже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странственную фигуру, изображенную на чертеже или представленную в виде модели (многогранник, прямоугольный параллелепипед, куб, пирамида, конус, цилиндр)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на движение в одном направле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.01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 разные виды движения двух тел в одном направлени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Математический диктан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ять скорость, путь, время по формулам. Выбирать формулу для решения задачи на движение. Различать виды совместного движения двух тел, описывать словами отличие одного вида движения от другого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Анали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арактер движения, представленного в тексте арифметической задач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делировать 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зные виды совместного движения двух тел при решении задач на движение в одном направлении, в противоположных направлениях. Движение двух тел в одном направлении: 1) из одной точ</w:t>
              <w:softHyphen/>
              <w:t xml:space="preserve">ки, 2) из двух точек. Решение задач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еет основными методами познания окружающего мира (моделирование). Составляет план действий. Выполняет операцию контроля. Оценивает работу по заданному критерию.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коммуникативными умения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.01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 разные виды движения двух тел в одном направлении (из одного или из двух пунктов) и их решение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ПУЗ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ть каждый вид движения с помощью фишек. Анализировать характер движения, представленного в тексте задачи, и конструировать схему движения двух тел в одном или в разных направлениях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делировать 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зные виды совместного движения двух тел при решении задач на движение в одном направлении, в противоположных направлениях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Анали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арактер движения, представленного в тексте арифметической задач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операцию контроля. 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2.02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 разные виды движения двух тел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амостоятельная работа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3"/>
                <w:rFonts w:cs="Times New Roman" w:ascii="Times New Roman" w:hAnsi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ять скорость, путь, время по формулам. Выбирать формулу для решения задачи на движение. Различать виды совместного движения двух тел, описывать словами отличие одного вида движения от другого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и принимает учебную задачу, находит способы ее решения. Комментирует свои действия. Моделирует содержащиеся в тексте данные. Актуализирует свои знания для проведения простейших математических доказательств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3.02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 разные виды движения двух тел. Более сложные случаи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Зи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ять скорость, путь, время по формулам. Выбирать формулу для решения задачи на движение. Различать виды совместного движения двух тел, описывать словами отличие одного вида движения от друг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Моделировать 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зные виды совместного движения двух тел при решении задач на движение в одном направлении, в противоположных направлениях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ет, контролирует и оценивает учебные действия; определяет наиболее эффективные способы достижения результата. Комментирует свои действия. Распределяет работу в группе.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инные и ложные высказывания. Высказывания со словами «неверно, что…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4.02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инные и ложные высказывания.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одить примеры истинных и ложных высказываний. Анализировать структуру предъявленного высказывания, определять его истинность (ложность) и делать выводы об истинности или ложности составного высказывания.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инные и ложные высказывания. Значения высказыва</w:t>
              <w:softHyphen/>
              <w:t>ний: И (истина), Л (ложь). Образование составного высказы</w:t>
              <w:softHyphen/>
              <w:t>вания с помощью логической связки «неверно, что...» и опре</w:t>
              <w:softHyphen/>
              <w:t>деление его истинност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еет основными методами познания окружающего мира (моделирование). Комментирует свои действия. Работает в паре.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устанавливать, с каки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5.02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ния со словами «неверно, что…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ПУЗ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ть составные высказывания с помощью логических связок и определять их истинность. Находить и указывать все возможные варианты решения логической задач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водить приме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инных и ложных высказываний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горитм решения составной арифметической задачи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Моделирует ситуацию, представленную в тексте арифметической задачи, в виде схемы (графа), таблицы, рисунк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9.02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инные и ложные высказывания. Закрепление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с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Зи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ть составные высказывания с помощью логических связок и определять их истинность. Находить и указывать все возможные варианты решения логической задач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риводить приме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тинных и ложных высказываний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ные высказы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.02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ные высказывания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ить примеры истинных и ложных высказываний. Анализировать структуру предъявленного составного высказывания, выделять в нём простые высказывания, определять их истинность (ложность) и делать выводы об истинности или ложности составного высказывания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риводить приме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инных и ложных высказываний.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ывать составные высказывания с помощью логиче</w:t>
              <w:softHyphen/>
              <w:t>ских связок «и», «или», «если..., то...» и определять их ис</w:t>
              <w:softHyphen/>
              <w:t>тинность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ет модели изучаемых объектов с использованием знаково-символических средств. Постановка и формулирование проблемы, создание алгоритмов деятельности при решении проблем творческого и поискового характер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математических проблем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.02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ные высказывания, образованные из двух простых высказываний с помощью логических связок «и», «или» и их истинность. 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ПУЗ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структуру предъявленного составного высказывания, выделять в нём простые высказывания, определять их истинность (ложность) и делать выводы об истинности или ложности составного высказывания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водить приме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инных и ложных высказываний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уктуру составного числового выражения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основными методами познания окружающего мира (наблюдение). 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.02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ные высказывания, образованные из двух простых высказываний с помощью логических связок  «если..., то...» и их истинность. 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Зи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 структуру предъявленного составного высказывания, выделять в нём простые высказывания, определять их истинность (ложность) и делать выводы об истинности или ложности составного высказывания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горитм решения составной арифметической задачи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учебные действия в разных формах: практические работы, работа с моделями и д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рганизованности. 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.02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ные высказывания, образованные из двух простых высказываний с помощью логических связок  «если..., то...» и их истинность.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нтрольный устный счет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структуру предъявленного составного высказывания, выделять в нём простые высказывания, определять их истинность (ложность) и делать выводы об истинности или ложности составного высказывания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стные вычисления,  используя изученные приемы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онстру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ные высказывания с помощью логических слов-связок «и», «или», «если, то», «неверно, что»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риводить приме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тинных и ложных высказыван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.02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екущая контрольная работа № 6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по теме «Высказывания»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К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структуру предъявленного составного высказывания, выделять в нём простые высказывания, определять их истинность (ложность) и делать выводы об истинности или ложности составного высказывания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действия, соотносить, сравнивать, оценивать свои знания. Контролировать и оценивать свою работу, её результат, делать выводы на будущее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екватно оценивает результаты своей деятельности. Прогнозирует результаты вычислений; контролирует свою деятельность: проверяет правильность выполнения вычислений изученными способами. 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на перебор вариант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.02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ошибок, допущенных в контрольной работ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 на перебор вариантов. Наблюдение.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ть составные высказывания с помощью логических связок и определять их истинность. Находить и указывать все возможные варианты решения логической задач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комбинаторные задачи способом перебора возможных вариантов расстановки или расположения предме</w:t>
              <w:softHyphen/>
              <w:t>тов в соответствии с условиями задач. Составлять таблиц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и 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рганизованности. 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6.02.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 логических задач перебором возможных вариантов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Зи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ть составные высказывания с помощью логических связок и определять их истинность. Находить и указывать все возможные варианты решения логической задач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свойства арифметических действий и применять их при вычислениях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ет модели изучаемых объектов с использованием знаково-символических средств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казывать собственные сужд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давать им обоснование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03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более сложных логических задач перебором возможных вариантов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амостоятельная работа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3"/>
                <w:rFonts w:cs="Times New Roman" w:ascii="Times New Roman" w:hAnsi="Times New Roman"/>
                <w:sz w:val="20"/>
                <w:szCs w:val="20"/>
              </w:rPr>
              <w:t>УОиС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ть составные высказывания с помощью логических связок и определять их истинность. Находить и указывать все возможные варианты решения логической задач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 в коллективном обсуждении математических пробл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ление суммы на чис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03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ление суммы на число. Запись свойств арифметических действий с использованием букв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УОНМ интегриро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ормулировать свой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 арифметических действий и применять их при вычислениях.  Использовать правила деления суммы на число при решении примеров и задач. Оценивать результаты освоения темы, проявлять личную заинтересованность в приобретении и расширении знаний и способов действий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ять правила деления суммы на число и использовать его при решении примеров и задач. Применять полученные знания для решения задач.  Контролировать и оценивать свою работу, её результат, делать выводы на будущее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горитм решения составной арифметической задач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учебные действия в разных формах (работа с моделями). Анализирует свои действия и управляет ими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.03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ление суммы на число.  Решение задач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Математический диктан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войства  арифметических действий и применять их при вычислениях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ценивать правильность хода решения и реальность ответа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уктуру составного числового выражения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основными методами познания окружающего мира (сравнение)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ление на 1000, 10000, 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.03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ление на 1000, 10000,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спроизводить устные приёмы деления в случаях, сводимых к действиям в пределах 100. Вычислять 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стное чисел, используя письменные алгоритмы деления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мысл  приёмов деления на 1000, 1 0000, ... Упрощать  вычисле</w:t>
              <w:softHyphen/>
              <w:t xml:space="preserve">ния в случаях вида: 6 000 : 1 200 на основе использования приёма деления чисел, запись которых оканчивается одним или несколькими нулями.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причины успешной/ неуспешной учебной деятельности и конструктивно действовать в условиях  успеха/ неуспеха. Контролировать свою деятельность: проверять правильность выполнения вычислений изученными способами. 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.03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на 1000, 10000, …  Отработка приема вычисления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КУ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ОПУЗП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ять частное чисел, используя письменные алгоритмы деления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ощать  вычисле</w:t>
              <w:softHyphen/>
              <w:t xml:space="preserve">ния в случаях вида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000 : 1 200 на основе использования приёма деления чисел, запись которых оканчивается одним или несколькими нулями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горитм решения составной арифметической задач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ет модели изучаемых объектов с использованием знаково-символических средств. Моделировать ситуацию, иллюстрирующую данное арифметическое действие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.03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на 1000, 10000, … Решение задач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3"/>
                <w:rFonts w:cs="Times New Roman" w:ascii="Times New Roman" w:hAnsi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ять частное чисел, используя письменные алгоритмы деления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 Формулировать свойства арифметических действий и применять их при вычислениях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ет результаты своей деятельности.  Постановка и формулирование проблемы, создание алгоритмов деятельности при решении проблем творческого и поискового характе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.03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екущая контрольная работа № 7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по теме «Деление многозначного числа на однозначное. Деление на 10, 100, 1000…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ять частное чисел, используя письменные алгоритмы деления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стные вычисления, используя изученные приемы. Выполнять умножение и деление многозначного числа на трёхзначное число, используя письменные приёмы вычис</w:t>
              <w:softHyphen/>
              <w:t>лений. Решать арифметические задачи разных видов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.03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ошибок, допущенных в контрольной работ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штабы географических карт. Решение задач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несложный план участка  местности прямоугольной формы в данном масштабе. Выполнять расчёты: находить действительные размеры отрезка, длину отрезка на плане, определять масштаб плана; решать аналогичные задачи с использованием географической карты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личины, выраженные в разных единицах. Объяснять, как выполнено деление, пользуясь планом. Выполнять деление с объяснением. Понимать, что такое м</w:t>
            </w:r>
            <w:r>
              <w:rPr>
                <w:rStyle w:val="FontStyle22"/>
              </w:rPr>
              <w:t>асштабы географических карт. Ре</w:t>
              <w:softHyphen/>
              <w:t>шение задач, связанных с масштабом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ит и формулирует проблему, самостоятельно создает алгоритмы деятельности при решении проблем творческого и поискового характера. Ищет и выделяет необходимую информацию. Контролирует и оценивает процесс и результат деятельности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групповой рабо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.03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: запись свойств арифметических действий с использованием букв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3"/>
                <w:rFonts w:cs="Times New Roman" w:ascii="Times New Roman" w:hAnsi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ть свойства арифметических действий и применять их при вычислениях.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ивать  правильность хода решения и реальность ответа на вопрос задач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онстру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горитм решения составной арифметической задач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ует свою деятельность:  обнаруживает и устраняет ошибки логического характера (в ходе решения) и ошибки вычислительного характер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илинд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.03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линдр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Интегрированный( Окр мир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, называть и различать пространственные фигуры (цилиндр) на пространственных моделях. Характеризовать цилиндр (название основания, боковая поверхность). Различать цилиндр и конус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цилиндр как  пространственную фигуру.  Находить и показывать основания и боковую поверхность цилиндра. Изображать цилиндр на плоскости.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блюдение). Планирует, контролирует и оценивает учебные действия; определяет наиболее эффективные способы достижения результа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ть собственные суждения и давать им обоснование. Способность к самоорганизованности. Владение коммуникативными умения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. 03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еление на двузначное число.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личать: цилиндр и конус, соотносить развёртку  пространственной фигуры с её мод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ью или изображением. Называть пространственную фигуру, изображённую на чертеж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развёртку цилиндра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цилиндр и конус, прямоугольный параллелепипед и пирамиду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ление на однозначное чис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.03.15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Интегрир урок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ление на однозначное число. Несложные устные вычисления с многозначными числами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оспроизводить устные приёмы деления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ях, сводимых к действиям в пределах 100. Вычислять частное чисел, используя письменные алгоритмы деления на одно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ьменные  алгоритмы выполнения арифметических действий с многозначными числами: письменный алгоритм деления многозначного числа на однозначное число. Формулировать свойства арифметических действий и применять их при вычислениях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и  принимает учебную задачу, ищет и находит  способы ее решения. Работает в информационной среде. Актуализирует свои знания для проведения простейших математических доказательст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в коллективном обсуждении математических проблем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. 03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е алгоритмы деления многозначных чисел на однозначное число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Зи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ить устные приёмы деления в случаях, сводимых к действиям в пределах 100. Вычислять частное чисел, используя письменные алгоритмы деления на одно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онстру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горитм решения составной арифметической задачи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ет модели изучаемых объектов с использованием знаково-символических средств.  Актуализировать свои знания для проведения простейших математических доказательств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ть собственные суждения и давать им обосновани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.03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тоговая контрольн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 8 за 3 четверть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 умножение и деление многозначного числа, используя письменные приёмы вычис¬лений. Решать арифметические задачи, содержащие зависимость: между скоростью, временем и путём при прямолинейном равномерном движени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арифметические задачи, связанные с движением (в том числе задачи на совместное движение двух тел). Выполнять четыре арифметических действия с многозначными числами в пределах миллиона, используя письменные приёмы вычислен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контрольная работа № 8 за 3 четверть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ление на двузначное чис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.0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Анализ ошибок, до-пущенных в кон-трольной работе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Сопоставление фигур и развёрток: выбор фигуры, имеющей соответствующую развёртку, проверка правильности выбо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ить устные приёмы деления в случаях, сводимых к действиям в пределах 100. Вычислять частное чисел, используя письменные алгоритмы деления на двузначное числ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ировать свою деятельность: проверять правильность вычислений изученными способами.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алгоритм письменного деления многозначного числа на двузначное, объяснять каждый шаг. Выполнять письменное деление многозначных чисел на двузначные, опираясь на знание алгоритмов письменного выполнения действия умножения. Осуществлять пошаговый контроль правильности и полноты выполнения алгоритма арифметического действия деления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основными методами познания окружающего мира (сравнение). Собирать требуемую информацию из указанных источников; фиксировать результаты разными способами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ение коммуникативными умениями с целью реализации возможностей успешного сотрудничества с учителем и учащимися класса при работе в парах. 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31.03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е алгоритмы деления многозначных чисел на двузначное число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Зи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ить устные приёмы деления в случаях, сводимых к  действиям в пределах 100. Вычислять частное чисел, используя письменные алгоритмы деления на дву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спроиз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сьменные алгоритмы выполнения арифметических действий с многозначными числами. Вычислять значения числовых выражений, содержащих не более шести арифметических действий.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четверть (32 ч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0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пособы проверки правильности результатов вычислений (с помощью обратного действия, оценка достоверности, прикидка результата, с помощью микрокалькулятора)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оизводить устные приёмы деления в случаях, сводимых к  действиям в пределах 100. Вычислять частное чисел, используя письменные алгоритмы деления на двузначное число. Контролировать свою деятельность: проверять правильность вычислений изученными способами.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вычисления и делать проверку. Совершенствовать вычислительные навыки, умение решать задачи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горитм решения составной  арифметической задач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уктуру составного числового выражения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 Анализ объектов с целью выделения признаков (существенных, несущественных)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2.04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верочн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теме «Деление на двузначное число»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3"/>
                <w:rFonts w:cs="Times New Roman" w:ascii="Times New Roman" w:hAnsi="Times New Roman"/>
                <w:sz w:val="20"/>
                <w:szCs w:val="20"/>
              </w:rPr>
              <w:t>УПиК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ить устные приёмы деления в случаях, сводимых к действиям в пределах 100. Вычислять частное чисел, используя письменные алгоритмы деления на дву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ю деятельность: проверять правильность вычислений с многозначными числами, используя изученные приемы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устанавливать, с каким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ыми задачами можно успешно справиться самостоятельно. 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ление на трехзначное чис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6.04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на трехзначное число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ить устные приёмы деления в случаях, сводимых к действиям в пределах 100. Вычислять частное чисел, используя письменные алгоритмы деления на трёх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алгоритм письменного деления многозначного числа на трехзначное, объяснять каждый шаг. Выполнять письменное деление многозначных чисел на трехзначные, опираясь на знание алгоритмов письменного выполнения действия умножения. Осуществлять пошаговый контроль правильности и полноты выполнения алгоритма арифметического действия деления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о использует математическую речь для решения разнообразных коммуникативных задач. 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ть собственные суждения и давать им обосн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7.04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е алгоритмы деления многозначных чисел на трехзначное число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ПУЗ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ить устные приёмы деления в случаях, сводимых к действиям в пределах 100. Вычислять частное чисел, используя письменные алгоритмы деления на трёх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вычисления и делать проверку. Совершенствовать вычислительные навыки, умение решать задач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уктуру составного числового выражения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 Анализ объектов с целью выделения признаков (существенных, несущественных)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ение коммуникативными умениями с целью реализации возможностей успешного сотрудничества с  учителем и учащимися класса при работ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арах. 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8.04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енные алгоритмы деления многозначных чисел на трехзначное число. Закрепление приема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УС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Зи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ить устные приёмы деления в случаях, сводимых к действиям в пределах 100. Вычислять частное чисел, используя письменные алгоритмы деления на трёх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уктуру составного числового выражения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ет модели изучаемых объектов с использованием знаково-символических средств. Анализ объектов с целью выделения признаков (существенных, несущественных)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9.04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проверки правильности результатов вычис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помощью обратного действия, оценка достоверности, прикидка результата, с помощью микрокалькулятора)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3"/>
                <w:rFonts w:cs="Times New Roman" w:ascii="Times New Roman" w:hAnsi="Times New Roman"/>
                <w:sz w:val="20"/>
                <w:szCs w:val="20"/>
              </w:rPr>
              <w:t>УОиС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ить устные приёмы деления в случаях, сводимых к действиям в пределах 100. Вычислять частное чисел, используя письменные алгоритмы деления на трёх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 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ть в информационной среде. Создавать модели изучаемых объектов с использованием знаково-символических средств. Прогнозировать результаты вычислений; контролировать свою деятельность: проверять правильность выполнения вычислений изученными способами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ность к самоорганизованности. Владение коммуникативными умениями. Высказывать собственные суждения и давать им обоснование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.04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верочн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теме «Деление на трехзначное число»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мбинированный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ить устные приёмы деления в случаях, сводимых к  действиям в пределах 100. Вычислять частное чисел, используя письменные алгоритмы деления на трёхзначное число. Контролировать свою деятельность: проверять правильность вычислений изученными способ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спроиз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ы вычисления неизвестных компонентов арифметических действий (слагаемого, множителя, уменьшаемого, вычитаемого, делимого, делителя)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.04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№9) по теме: «Деление на двузначное, трехзначное число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К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множение и деление многозначного числа на трёхзначное число, используя письменные приёмы вычис</w:t>
              <w:softHyphen/>
              <w:t>лений. Вычислять значения выражений с буквой со скобками и без них при заданном наборе значений этой буквы. Различать периметр и площадь прямоугольника; вычис</w:t>
              <w:softHyphen/>
              <w:t>лять периметр и площадь прямоугольника и записывать результаты вычислений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четыре арифметических действия (сложение, вычитание, умножение и деление) с многозначными числами в пределах миллиона (в том числе умножение и деление на однозначное и двузначное число), используя письменные приёмы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числений. Решать арифметические задачи разных видов (в том чис</w:t>
              <w:softHyphen/>
              <w:t>ле задачи, содержащие зависимость: между ценой, количеством и стоимостью товара; между скоростью, временем и путём при прямолинейном равномерном движении)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ет результаты своей деятельности. 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ление отрезка на 2, 4, 8 равных частей с помощью циркуля и линей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.04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ошибок, допущенных в работе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отрезка на 2, 4, 8 равных частей с помощью циркуля и линейки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 порядок построения отрезка, равного данному, и выполнять построение. Осуществлять самоконтроль: проверять правильность построения отрезка с помощью измерения. Воспроизводить  алгоритм деления отрезка на равные части. Воспроизводить способ построения прямоугольника с использованием циркуля и линейк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 практические задачи, связанные с делением отрез</w:t>
              <w:softHyphen/>
              <w:t>ка на равные части, с использованием циркуля и линейк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оспроизвод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ы деления отрезка на равные части с помощью циркуля и линейки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спроиз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ы построения отрезка с помощью линей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аблюдение, равнение, анализ, синтез, обобщение, моделирование). Контролировать свою деятельность: проверять правильность выполнения вычислений изученными способами.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групповой работе, работе в парах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.04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ение отрезка на 2, 4, 8 равных частей с помощью циркуля и линейки (в том числе отрезка заданной длины)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актическая работа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Зи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овать порядок построения отрезка, равного данному, и выполнять построение. Осуществлять самоконтроль: проверять правильность построения отрезка с помощью измерения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ить алгоритм деления отрезка на равные части. Воспроизводить способ построения прямоугольника с использованием циркуля и линей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особы деления отрезка на равные части с помощью циркуля и линейк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оспроиз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ы построения отрезка, равного данному, с помощью циркуля и линейки. Формулировать свойства арифметических действий и применять их при вычислениях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 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ждение неизвестного числа в равенствах вида: х + 5 = 7, х ·  5 = 5, х – 5 = 7, х : 5 = 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.04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венство, содержащее букву. Нахождение неизвестного числа в равенствах вида: х + 5 = 7, х ·  5 = 5, х – 5 = 7, х : 5 = 15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числовое равенство и равенство, содержащее букву. Воспроизводить изученные способы вычисления неизвестных компонентов сложения, вычитания, умножения и деления. Конструировать буквенные равенства в соответствии с заданными условиями. Конструировать выражение, содержащее букву, для записи решения задач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овое и буквенное  равенства.  Применять п</w:t>
            </w:r>
            <w:r>
              <w:rPr>
                <w:rStyle w:val="FontStyle22"/>
              </w:rPr>
              <w:t>равила нахождения неизвестных компонентов арифмети</w:t>
              <w:softHyphen/>
              <w:t>ческих действий (первого слагаемого, первого множителя, уменьшаемого и делимого)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онстру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горитм решения составной арифметической задачи. Вычислять неизвестные компоненты арифметических действ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.04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ения с многозначными числами, содержащимися в аналогичных равенствах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Зи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числовое равенство и равенство, содержащее букву. Воспроизводить изученные способы вычисления неизвестных компонентов сложения, вычитания, умножения и деления.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онтрол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 Вычислять неизвестные компоненты арифметических действ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 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.04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буквенных равенств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тематический диктан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Зи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труировать буквенные равенства в соответствии с заданными условиями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ть выражение, содержащее букву, для записи решения задач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словое и буквенное равенства. Вычислять значения числовых выражений, содержащих не более шести арифметических действий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уктуру составного числового выражения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ет, контролирует и оценивает учебные действия; определяет наиболее эффективные способы достижения результата. Контролировать свою деятельность: проверять правильность выполнения вычислений изученными способами. 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ность использовать полученную математическую подготовку при итоговой диагностике. 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.04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ры арифметических задач, содержащих в условии буквенные данные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3"/>
                <w:rFonts w:cs="Times New Roman" w:ascii="Times New Roman" w:hAnsi="Times New Roman"/>
                <w:sz w:val="20"/>
                <w:szCs w:val="20"/>
              </w:rPr>
              <w:t>УОиС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числовое равенство и равенство, содержащее букву. Воспроизводить изученные способы вычисления неизвестных компонентов сложения, вычитания, умножения и деления. Конструировать буквенные равенства в соответствии с заданными условиями. Конструировать выражение, содержащее букву, для записи решения задач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числять неизвестные компоненты арифметических действ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екватно оценивает результаты своей деятельности. Контролировать свою деятельность: проверять правильность выполнения вычислений изученными способами. 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гол и его обозна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7.04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гол и его обозначение.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</w:t>
              <w:softHyphen/>
              <w:t>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и называть виды углов, виды треугольников. Сравнивать углы способом наложения. Характеризовать угол (прямой, острый, тупой), визуально определяя его вид с помощью модели прямого угла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ать угол и обозначать его буквами латинского алфавита. Читать обозначения углов.  Находить и показывать вершину и стороны угла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ды углов. Сравнивать углы способом наложения, используя моде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блюдение, сравнение, анализ, синтез, обобщение, моделирование)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.04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углов наложение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</w:t>
              <w:softHyphen/>
              <w:t xml:space="preserve">ванны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и называть виды углов, виды треугольников. Сравнивать углы способом наложения. Характеризовать угол (прямой, острый, тупой), визуально определяя его вид с помощью модели прямого угла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стные вычисления, используя изученные приемы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ды углов и виды треугольников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личины, выраженные в разных единицах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учебные действия в разных формах (практические работы, работа с моделями и др.). Собирать требуемую информацию из указанных источников; фиксировать результаты разными способами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рганизованности. Владение коммуникативными умения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уг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.05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глов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</w:t>
              <w:softHyphen/>
              <w:t>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и называть виды углов, виды треугольников. Сравнивать углы способом наложения. Характеризовать угол (прямой, острый, тупой), визуально определяя его вид с помощью модели прямого угла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ифицировать углы: острый, прямой, тупой.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ды углов и виды треугольников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онстру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горитм решения составной арифметической задач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.04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Провероч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«Угол и его обозначение».«Решение задач»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</w:t>
              <w:softHyphen/>
              <w:t>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и называть виды углов, виды треугольников. Сравнивать углы способом наложения. Характеризовать угол (прямой, острый, тупой), визуально определяя его вид с помощью модели прямого угла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ды углов и виды треугольников. Формулировать свойства арифметических действий и применять их при вычислениях. Сравнивать углы способом наложения, используя модел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учебные действия в разных формах (практические работы, работа с моделями и др.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рганизованности. Владение коммуникативными умения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ждение неизвестного числа в равенствах вида: 8 + х = 16, 8 ·  х = 16, 8 – х = 2, 8 :  х =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.05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ждение неизвестного числа в равенствах вида: 8 + х = 16, 8 ·  х = 16, 8 – х = 2, 8 : х = 2. Вычисления с многозначными числами, содержащимися в аналогичных равенствах. Составление буквенных равенств.  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числовое равенство и равенство, содержащее букву. Воспроизводить изученные способы вычисления неизвестных компонентов сложения, вычитания, умножения и деления.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ять неизвестные компоненты арифметических действий. Правила нахождения неизвестных компонентов арифмети</w:t>
              <w:softHyphen/>
              <w:t>ческих действий (второго слагаемого, второго множителя, вы</w:t>
              <w:softHyphen/>
              <w:t>читаемого и делителя)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уктуру составного числового выраже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блюдение, сравнение, анализ, синтез, обобщение, моделирование)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.05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менение правил нахождения неизвестных компонентов арифметических действий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</w:t>
              <w:softHyphen/>
              <w:t>ванный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Интегриро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труировать буквенные равенства в соответствии с заданными условиями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ть выражение, содержащее букву, для записи решения задач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ценивать правильность хода решения и реальность ответа на вопрос задач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числять неизвестные компоненты арифметических действ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и принимает учебную задачу, ищет и находит  способы ее решения. Работает в информационной сред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 групповой работе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.05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крепление изученног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.р по теме: «Применение правил нахождения неизвестных компонентов арифметических действий»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ЗиУ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Интегрированный(Лит. Чте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составное выражение, выделять в нём структурные части, вычислять значение выражения, используя знание порядка выполнения действий. Конструировать числовое выражение по заданным условиям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словое и буквенное равенств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 и выделяет  необходимую информацию; анализирует объекты с целью выделения признаков (существенных, несущественных)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.05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онтрольная работа № 10</w:t>
            </w:r>
            <w:r>
              <w:rPr>
                <w:rFonts w:cs="Times New Roman" w:ascii="Times New Roman" w:hAnsi="Times New Roman"/>
                <w:color w:val="FF66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Письменные приемы вычислений»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К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составное выражение, выделять в нём структурные части, вычислять значение выражения, используя знание порядка выполнения действий. Конструировать числовое выражение по заданным условиям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ю деятельность: проверять правильность вычислений с многозначными числами, используя изученные приемы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ет результаты своей деятельности. 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треугольни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.05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Анализ ошибок, допущенных в контрольной работ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иды треугольников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Интегрированный(Окр. Мир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и называть виды углов, виды треугольников. Сравнивать углы способом наложения. Характеризовать угол (прямой, острый, тупой), визуально определяя его вид с помощью модели прямого угла. Выполнять классификацию треугольников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виды углов и виды треугольников: 1) по видам углов (остроугольный, прямоугольный, тупоугольный); 2) по длинам сторон (разно</w:t>
              <w:softHyphen/>
              <w:t>сторонний, равносторонний, равнобедренный)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.05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иды углов и треугольников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и называть виды углов, виды треугольников. Сравнивать углы способом наложения. Характеризовать угол (прямой, острый, тупой), визуально определяя его вид с помощью модели прямого угла. Выполнять классификацию треугольников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виды углов и виды треугольников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блюдение, сравнение, анализ, синтез, обобщение, моделирование)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очное и приближенное значение величи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.05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чное и приближенное значение величины.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понятия «точное» и «приближённое» значение величины. Читать записи, содержащие знак. Оценивать точность измерений. Сравнивать результаты измерений одной и той же величины (например, массы) с помощью разных приборов (безмена, чашечных весов, весов со стрелкой, электронных весов) с целью оценки точности измерения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ть представление о точности измерений. Поняти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чности измерений и её оценке. Источники ошибок при измерении величин. Понятие о приближённых значениях величины (с недостатком, с избытком). Запись результатов измерения с использованием знака (пример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АВ ~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 см)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це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чность измер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причины успешной/ неуспешной учебной деятельности и конструктивно действует в условиях  успеха/ неуспеха. Делать выводы на основе анализа предъявленного банка данн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ть собственные суждения и давать им обосн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.05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змерение длины, массы, времени, площади с указанной точностью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 xml:space="preserve"> Математический диктан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Зи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понятия «точное» и «приближённое» значение величины. Оценивать точность измерений. Сравнивать результаты измерений одной и той же величины (например, массы) с помощью разных приборов (безмена, чашечных весов, весов со стрелкой, электронных весов) с целью оценки точности измерения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ть представление о точности измерений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Чи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чения величин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чения величин, выраженных в одинаковых единицах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це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чность измерени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ность использовать полученную математическую подготовку при итоговой диагностике. 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.04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тоговая контрольная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бо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№ 11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УКЗ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полнять умножение и деление многозначного числа на трёхзначное число, используя пи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ьменные приёмы вычис</w:t>
              <w:softHyphen/>
              <w:t>лений. Вычислять значения выражений с буквой со скобками и без них при заданном наборе значений этой буквы. Различать периметр и площадь прямоугольника; вычис</w:t>
              <w:softHyphen/>
              <w:t>лять периметр и площадь прямоугольника и записывать результаты вычислений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четыре арифметических действия (сложение, вычитание, умножение и деление) с многозначными числами в пределах миллиона (в том числе умножение и деление на однозначное и двузначное число), используя письменные приёмы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числений. Решать арифметические задачи разных видов (в том чис</w:t>
              <w:softHyphen/>
              <w:t>ле задачи, содержащие зависимость: между ценой, количеством и стоимостью товара; между скоростью, временем и путём при прямолинейном равномерном движении)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ет результаты своей деятельности. Выделение и осознание того, что уже усвоено и что ещё нужно усвоить, осознание качества и уровня усвоения; оценка результатов работы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роение отрезка, равного данном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.05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отрезка, равного данному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ОН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овать порядок построения отрезка, равного данному, и выполнять построение. Осуществлять самоконтроль: проверять правильность построения отрезка с помощью измерения.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оизводить алгоритм деления отрезка на равные части.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спроиз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ы построения отрезка, прямоугольника, равных данным, с помощью циркуля и линейки. Построение отрезка, равного данному, с помощью циркуля и линейки (без использования шкалы). Задачи на нахождение длины ломаной и периметра многоуголь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, контролирует и оценивает учебные действия; определяет наиболее эффективные способы достижения результата. Учебное 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.05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отрезка, равного данному, с помощью циркуля и линейки (в том числе отрезка заданной длины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овать порядок построения отрезка, равного данному, и выполнять построение. Осуществлять самоконтроль: проверять правильность построения отрезка с помощью измерения.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ить алгоритм деления отрезка на равные части. Воспроизводить способ построения прямоугольника с использованием циркуля и линейки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числять периметр треугольника, прямоугольника и квадрата, площадь прямоугольника и квадрата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оспроиз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ы построения отрезка, прямоугольника, равных данным, с помощью циркуля и линейки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 учебные действия в разных формах (практические работы, работа с моделями и др.). 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рганизованности. Владение коммуникативными умения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6.05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вторение изученного. Математические действия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 xml:space="preserve"> КУ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7.05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вторение изученного. Решение зада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.05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вторение изученного. Порядок действий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тегрированный(Лит. чте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Итого : 136 ч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nstantia">
    <w:charset w:val="cc"/>
    <w:family w:val="roman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42">
    <w:name w:val="Font Style42"/>
    <w:qFormat/>
    <w:rPr>
      <w:rFonts w:ascii="Microsoft Sans Serif" w:hAnsi="Microsoft Sans Serif" w:cs="Microsoft Sans Serif"/>
      <w:sz w:val="20"/>
      <w:szCs w:val="20"/>
    </w:rPr>
  </w:style>
  <w:style w:type="character" w:styleId="FontStyle57">
    <w:name w:val="Font Style57"/>
    <w:qFormat/>
    <w:rPr>
      <w:rFonts w:ascii="Palatino Linotype" w:hAnsi="Palatino Linotype" w:cs="Palatino Linotype"/>
      <w:sz w:val="20"/>
      <w:szCs w:val="20"/>
    </w:rPr>
  </w:style>
  <w:style w:type="character" w:styleId="FontStyle60">
    <w:name w:val="Font Style60"/>
    <w:qFormat/>
    <w:rPr>
      <w:rFonts w:ascii="Arial" w:hAnsi="Arial" w:cs="Arial"/>
      <w:sz w:val="26"/>
      <w:szCs w:val="26"/>
    </w:rPr>
  </w:style>
  <w:style w:type="character" w:styleId="FontStyle43">
    <w:name w:val="Font Style43"/>
    <w:qFormat/>
    <w:rPr>
      <w:rFonts w:ascii="Microsoft Sans Serif" w:hAnsi="Microsoft Sans Serif" w:cs="Microsoft Sans Serif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FontStyle41">
    <w:name w:val="Font Style41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qFormat/>
    <w:rPr>
      <w:rFonts w:ascii="Palatino Linotype" w:hAnsi="Palatino Linotype" w:cs="Palatino Linotype"/>
      <w:sz w:val="20"/>
      <w:szCs w:val="20"/>
    </w:rPr>
  </w:style>
  <w:style w:type="character" w:styleId="FontStyle44">
    <w:name w:val="Font Style44"/>
    <w:qFormat/>
    <w:rPr>
      <w:rFonts w:ascii="Sylfaen" w:hAnsi="Sylfaen" w:cs="Sylfaen"/>
      <w:b/>
      <w:bCs/>
      <w:sz w:val="26"/>
      <w:szCs w:val="26"/>
    </w:rPr>
  </w:style>
  <w:style w:type="character" w:styleId="FontStyle50">
    <w:name w:val="Font Style50"/>
    <w:qFormat/>
    <w:rPr>
      <w:rFonts w:ascii="Constantia" w:hAnsi="Constantia" w:cs="Constantia"/>
      <w:sz w:val="20"/>
      <w:szCs w:val="20"/>
    </w:rPr>
  </w:style>
  <w:style w:type="character" w:styleId="FontStyle49">
    <w:name w:val="Font Style49"/>
    <w:qFormat/>
    <w:rPr>
      <w:rFonts w:ascii="Sylfaen" w:hAnsi="Sylfaen" w:cs="Sylfaen"/>
      <w:sz w:val="32"/>
      <w:szCs w:val="32"/>
    </w:rPr>
  </w:style>
  <w:style w:type="character" w:styleId="FontStyle54">
    <w:name w:val="Font Style54"/>
    <w:qFormat/>
    <w:rPr>
      <w:rFonts w:ascii="Sylfaen" w:hAnsi="Sylfaen" w:cs="Sylfaen"/>
      <w:b/>
      <w:bCs/>
      <w:sz w:val="28"/>
      <w:szCs w:val="28"/>
    </w:rPr>
  </w:style>
  <w:style w:type="character" w:styleId="Emphasis">
    <w:name w:val="Emphasis"/>
    <w:qFormat/>
    <w:rPr>
      <w:b/>
      <w:bCs/>
      <w:i/>
      <w:iCs/>
      <w:color w:val="FFFFFF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ag11">
    <w:name w:val="Zag_11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6">
    <w:name w:val="Основной текст Знак"/>
    <w:qFormat/>
    <w:rPr>
      <w:b/>
      <w:bCs/>
      <w:sz w:val="22"/>
      <w:szCs w:val="22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5">
    <w:name w:val="Font Style45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qFormat/>
    <w:rPr>
      <w:rFonts w:ascii="Microsoft Sans Serif" w:hAnsi="Microsoft Sans Serif" w:cs="Microsoft Sans Serif"/>
      <w:sz w:val="14"/>
      <w:szCs w:val="14"/>
    </w:rPr>
  </w:style>
  <w:style w:type="character" w:styleId="FontStyle48">
    <w:name w:val="Font Style48"/>
    <w:qFormat/>
    <w:rPr>
      <w:rFonts w:ascii="Sylfaen" w:hAnsi="Sylfaen" w:cs="Sylfaen"/>
      <w:spacing w:val="2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12">
    <w:name w:val="Font Style12"/>
    <w:qFormat/>
    <w:rPr>
      <w:rFonts w:ascii="Georgia" w:hAnsi="Georgia" w:cs="Georgia"/>
      <w:b/>
      <w:bCs/>
      <w:sz w:val="18"/>
      <w:szCs w:val="18"/>
    </w:rPr>
  </w:style>
  <w:style w:type="character" w:styleId="FontStyle51">
    <w:name w:val="Font Style51"/>
    <w:qFormat/>
    <w:rPr>
      <w:rFonts w:ascii="Sylfaen" w:hAnsi="Sylfaen" w:cs="Sylfaen"/>
      <w:b/>
      <w:bCs/>
      <w:sz w:val="64"/>
      <w:szCs w:val="64"/>
    </w:rPr>
  </w:style>
  <w:style w:type="character" w:styleId="FontStyle55">
    <w:name w:val="Font Style55"/>
    <w:qFormat/>
    <w:rPr>
      <w:rFonts w:ascii="Sylfaen" w:hAnsi="Sylfaen" w:cs="Sylfaen"/>
      <w:i/>
      <w:iCs/>
      <w:sz w:val="14"/>
      <w:szCs w:val="14"/>
    </w:rPr>
  </w:style>
  <w:style w:type="character" w:styleId="FontStyle30">
    <w:name w:val="Font Style30"/>
    <w:qFormat/>
    <w:rPr>
      <w:rFonts w:ascii="Sylfaen" w:hAnsi="Sylfaen" w:cs="Sylfaen"/>
      <w:b/>
      <w:bCs/>
      <w:sz w:val="18"/>
      <w:szCs w:val="18"/>
    </w:rPr>
  </w:style>
  <w:style w:type="character" w:styleId="FontStyle31">
    <w:name w:val="Font Style31"/>
    <w:qFormat/>
    <w:rPr>
      <w:rFonts w:ascii="Sylfaen" w:hAnsi="Sylfaen" w:cs="Sylfaen"/>
      <w:b/>
      <w:bCs/>
      <w:sz w:val="18"/>
      <w:szCs w:val="18"/>
    </w:rPr>
  </w:style>
  <w:style w:type="character" w:styleId="FontStyle32">
    <w:name w:val="Font Style32"/>
    <w:qFormat/>
    <w:rPr>
      <w:rFonts w:ascii="Sylfaen" w:hAnsi="Sylfaen" w:cs="Sylfaen"/>
      <w:b/>
      <w:bCs/>
      <w:i/>
      <w:iCs/>
      <w:spacing w:val="20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qFormat/>
    <w:rPr>
      <w:rFonts w:ascii="Sylfaen" w:hAnsi="Sylfaen" w:cs="Sylfaen"/>
      <w:sz w:val="22"/>
      <w:szCs w:val="22"/>
    </w:rPr>
  </w:style>
  <w:style w:type="character" w:styleId="FontStyle52">
    <w:name w:val="Font Style52"/>
    <w:qFormat/>
    <w:rPr>
      <w:rFonts w:ascii="Arial" w:hAnsi="Arial" w:cs="Arial"/>
      <w:sz w:val="16"/>
      <w:szCs w:val="16"/>
    </w:rPr>
  </w:style>
  <w:style w:type="character" w:styleId="FontStyle63">
    <w:name w:val="Font Style63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5">
    <w:name w:val="Font Style65"/>
    <w:qFormat/>
    <w:rPr>
      <w:rFonts w:ascii="Century Schoolbook" w:hAnsi="Century Schoolbook" w:cs="Century Schoolbook"/>
      <w:b/>
      <w:bCs/>
      <w:i/>
      <w:iCs/>
      <w:smallCaps/>
      <w:sz w:val="24"/>
      <w:szCs w:val="24"/>
    </w:rPr>
  </w:style>
  <w:style w:type="character" w:styleId="FontStyle53">
    <w:name w:val="Font Style53"/>
    <w:qFormat/>
    <w:rPr>
      <w:rFonts w:ascii="Century Schoolbook" w:hAnsi="Century Schoolbook" w:cs="Century Schoolbook"/>
      <w:b/>
      <w:bCs/>
      <w:sz w:val="30"/>
      <w:szCs w:val="30"/>
    </w:rPr>
  </w:style>
  <w:style w:type="character" w:styleId="FontStyle58">
    <w:name w:val="Font Style58"/>
    <w:qFormat/>
    <w:rPr>
      <w:rFonts w:ascii="Arial" w:hAnsi="Arial" w:cs="Arial"/>
      <w:b/>
      <w:bCs/>
      <w:sz w:val="18"/>
      <w:szCs w:val="18"/>
    </w:rPr>
  </w:style>
  <w:style w:type="character" w:styleId="FontStyle62">
    <w:name w:val="Font Style62"/>
    <w:qFormat/>
    <w:rPr>
      <w:rFonts w:ascii="Century Schoolbook" w:hAnsi="Century Schoolbook" w:cs="Century Schoolbook"/>
      <w:b/>
      <w:bCs/>
      <w:sz w:val="66"/>
      <w:szCs w:val="66"/>
    </w:rPr>
  </w:style>
  <w:style w:type="character" w:styleId="FontStyle72">
    <w:name w:val="Font Style72"/>
    <w:qFormat/>
    <w:rPr>
      <w:rFonts w:ascii="Arial" w:hAnsi="Arial" w:cs="Arial"/>
      <w:sz w:val="20"/>
      <w:szCs w:val="20"/>
    </w:rPr>
  </w:style>
  <w:style w:type="character" w:styleId="FontStyle64">
    <w:name w:val="Font Style64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FontStyle67">
    <w:name w:val="Font Style67"/>
    <w:qFormat/>
    <w:rPr>
      <w:rFonts w:ascii="Century Schoolbook" w:hAnsi="Century Schoolbook" w:cs="Century Schoolbook"/>
      <w:sz w:val="18"/>
      <w:szCs w:val="18"/>
    </w:rPr>
  </w:style>
  <w:style w:type="character" w:styleId="FontStyle68">
    <w:name w:val="Font Style68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69">
    <w:name w:val="Font Style69"/>
    <w:qFormat/>
    <w:rPr>
      <w:rFonts w:ascii="Arial Narrow" w:hAnsi="Arial Narrow" w:cs="Arial Narrow"/>
      <w:sz w:val="18"/>
      <w:szCs w:val="18"/>
    </w:rPr>
  </w:style>
  <w:style w:type="character" w:styleId="FontStyle70">
    <w:name w:val="Font Style70"/>
    <w:qFormat/>
    <w:rPr>
      <w:rFonts w:ascii="Arial Narrow" w:hAnsi="Arial Narrow" w:cs="Arial Narrow"/>
      <w:i/>
      <w:iCs/>
      <w:sz w:val="22"/>
      <w:szCs w:val="22"/>
    </w:rPr>
  </w:style>
  <w:style w:type="character" w:styleId="FontStyle178">
    <w:name w:val="Font Style178"/>
    <w:qFormat/>
    <w:rPr>
      <w:rFonts w:ascii="Bookman Old Style" w:hAnsi="Bookman Old Style" w:cs="Bookman Old Style"/>
      <w:sz w:val="18"/>
      <w:szCs w:val="18"/>
    </w:rPr>
  </w:style>
  <w:style w:type="character" w:styleId="FontStyle61">
    <w:name w:val="Font Style61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3">
    <w:name w:val="Стиль3 Знак"/>
    <w:qFormat/>
    <w:rPr>
      <w:rFonts w:ascii="Arial" w:hAnsi="Arial" w:cs="Arial"/>
      <w:bCs/>
      <w:iCs/>
      <w:lang w:val="ru-RU" w:bidi="ar-SA"/>
    </w:rPr>
  </w:style>
  <w:style w:type="character" w:styleId="FontStyle15">
    <w:name w:val="Font Style15"/>
    <w:qFormat/>
    <w:rPr>
      <w:rFonts w:ascii="Century Schoolbook" w:hAnsi="Century Schoolbook" w:cs="Century Schoolbook"/>
      <w:sz w:val="18"/>
      <w:szCs w:val="18"/>
    </w:rPr>
  </w:style>
  <w:style w:type="character" w:styleId="FontStyle17">
    <w:name w:val="Font Style17"/>
    <w:qFormat/>
    <w:rPr>
      <w:rFonts w:ascii="Palatino Linotype" w:hAnsi="Palatino Linotype" w:cs="Palatino Linotype"/>
      <w:b/>
      <w:bCs/>
      <w:i/>
      <w:iCs/>
      <w:sz w:val="20"/>
      <w:szCs w:val="20"/>
    </w:rPr>
  </w:style>
  <w:style w:type="character" w:styleId="FontStyle16">
    <w:name w:val="Font Style16"/>
    <w:qFormat/>
    <w:rPr>
      <w:rFonts w:ascii="Palatino Linotype" w:hAnsi="Palatino Linotype" w:cs="Palatino Linotype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Sylfaen" w:hAnsi="Sylfaen" w:cs="Sylfaen"/>
      <w:sz w:val="20"/>
      <w:szCs w:val="20"/>
    </w:rPr>
  </w:style>
  <w:style w:type="character" w:styleId="FontStyle18">
    <w:name w:val="Font Style18"/>
    <w:qFormat/>
    <w:rPr>
      <w:rFonts w:ascii="Sylfaen" w:hAnsi="Sylfaen" w:cs="Sylfaen"/>
      <w:b/>
      <w:bCs/>
      <w:sz w:val="20"/>
      <w:szCs w:val="20"/>
    </w:rPr>
  </w:style>
  <w:style w:type="character" w:styleId="FontStyle20">
    <w:name w:val="Font Style20"/>
    <w:qFormat/>
    <w:rPr>
      <w:rFonts w:ascii="Sylfaen" w:hAnsi="Sylfaen" w:cs="Sylfaen"/>
      <w:b/>
      <w:bCs/>
      <w:i/>
      <w:iCs/>
      <w:spacing w:val="20"/>
      <w:sz w:val="20"/>
      <w:szCs w:val="20"/>
    </w:rPr>
  </w:style>
  <w:style w:type="character" w:styleId="FontStyle23">
    <w:name w:val="Font Style23"/>
    <w:qFormat/>
    <w:rPr>
      <w:rFonts w:ascii="Sylfaen" w:hAnsi="Sylfaen" w:cs="Sylfaen"/>
      <w:sz w:val="26"/>
      <w:szCs w:val="26"/>
    </w:rPr>
  </w:style>
  <w:style w:type="character" w:styleId="FontStyle14">
    <w:name w:val="Font Style14"/>
    <w:qFormat/>
    <w:rPr>
      <w:rFonts w:ascii="Sylfaen" w:hAnsi="Sylfaen" w:cs="Sylfaen"/>
      <w:sz w:val="18"/>
      <w:szCs w:val="18"/>
    </w:rPr>
  </w:style>
  <w:style w:type="character" w:styleId="FontStyle92">
    <w:name w:val="Font Style92"/>
    <w:qFormat/>
    <w:rPr>
      <w:rFonts w:ascii="Trebuchet MS" w:hAnsi="Trebuchet MS" w:cs="Trebuchet MS"/>
      <w:b/>
      <w:bCs/>
      <w:sz w:val="16"/>
      <w:szCs w:val="16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3">
    <w:name w:val="Font Style93"/>
    <w:qFormat/>
    <w:rPr>
      <w:rFonts w:ascii="Times New Roman" w:hAnsi="Times New Roman" w:cs="Times New Roman"/>
      <w:i/>
      <w:iCs/>
      <w:sz w:val="18"/>
      <w:szCs w:val="18"/>
    </w:rPr>
  </w:style>
  <w:style w:type="character" w:styleId="Style7">
    <w:name w:val="Текст сноски Знак"/>
    <w:qFormat/>
    <w:rPr>
      <w:lang w:val="ru-RU" w:bidi="ar-SA"/>
    </w:rPr>
  </w:style>
  <w:style w:type="character" w:styleId="FontStyle21">
    <w:name w:val="Font Style21"/>
    <w:qFormat/>
    <w:rPr>
      <w:rFonts w:ascii="Century Schoolbook" w:hAnsi="Century Schoolbook" w:cs="Century Schoolbook"/>
      <w:sz w:val="20"/>
      <w:szCs w:val="20"/>
    </w:rPr>
  </w:style>
  <w:style w:type="character" w:styleId="FontStyle24">
    <w:name w:val="Font Style24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8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9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Style10">
    <w:name w:val="Без интервала Знак"/>
    <w:basedOn w:val="Style5"/>
    <w:qFormat/>
    <w:rPr/>
  </w:style>
  <w:style w:type="character" w:styleId="22">
    <w:name w:val="Цитата 2 Знак"/>
    <w:qFormat/>
    <w:rPr>
      <w:rFonts w:ascii="Cambria" w:hAnsi="Cambria" w:eastAsia="Times New Roman" w:cs="Times New Roman"/>
      <w:i/>
      <w:iCs/>
      <w:color w:val="FFFFFF"/>
    </w:rPr>
  </w:style>
  <w:style w:type="character" w:styleId="Style11">
    <w:name w:val="Выделенная цитата Знак"/>
    <w:qFormat/>
    <w:rPr>
      <w:rFonts w:ascii="Cambria" w:hAnsi="Cambria" w:eastAsia="Times New Roman" w:cs="Times New Roman"/>
      <w:i/>
      <w:iCs/>
      <w:color w:val="000000"/>
      <w:sz w:val="24"/>
      <w:szCs w:val="24"/>
      <w:shd w:fill="4F81BD" w:val="clear"/>
    </w:rPr>
  </w:style>
  <w:style w:type="character" w:styleId="Style12">
    <w:name w:val="Слабое выделение"/>
    <w:qFormat/>
    <w:rPr>
      <w:i/>
      <w:iCs/>
      <w:color w:val="FFFFFF"/>
    </w:rPr>
  </w:style>
  <w:style w:type="character" w:styleId="Style13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4">
    <w:name w:val="Слабая ссылка"/>
    <w:qFormat/>
    <w:rPr>
      <w:color w:val="000000"/>
      <w:u w:val="single" w:color="9BBB59"/>
    </w:rPr>
  </w:style>
  <w:style w:type="character" w:styleId="Style15">
    <w:name w:val="Сильная ссылка"/>
    <w:qFormat/>
    <w:rPr>
      <w:b/>
      <w:bCs/>
      <w:color w:val="76923C"/>
      <w:u w:val="single" w:color="9BBB59"/>
    </w:rPr>
  </w:style>
  <w:style w:type="character" w:styleId="Style16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jc w:val="both"/>
    </w:pPr>
    <w:rPr>
      <w:b/>
      <w:bCs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19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23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firstLine="360"/>
    </w:pPr>
    <w:rPr>
      <w:sz w:val="16"/>
      <w:szCs w:val="16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6"/>
      <w:ind w:firstLine="336"/>
      <w:jc w:val="both"/>
    </w:pPr>
    <w:rPr>
      <w:rFonts w:ascii="Sylfaen" w:hAnsi="Sylfaen" w:cs="Sylfae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8"/>
      <w:ind w:firstLine="77"/>
    </w:pPr>
    <w:rPr>
      <w:rFonts w:ascii="Sylfaen" w:hAnsi="Sylfaen" w:cs="Sylfae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40"/>
      <w:ind w:firstLine="72"/>
    </w:pPr>
    <w:rPr>
      <w:rFonts w:ascii="Sylfaen" w:hAnsi="Sylfaen" w:cs="Sylfae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/>
      <w:ind w:firstLine="322"/>
      <w:jc w:val="both"/>
    </w:pPr>
    <w:rPr>
      <w:rFonts w:ascii="Sylfaen" w:hAnsi="Sylfaen" w:cs="Sylfae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1"/>
    </w:pPr>
    <w:rPr>
      <w:rFonts w:ascii="Sylfaen" w:hAnsi="Sylfaen" w:cs="Sylfaen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2"/>
      <w:jc w:val="both"/>
    </w:pPr>
    <w:rPr>
      <w:rFonts w:ascii="Sylfaen" w:hAnsi="Sylfaen" w:cs="Sylfae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/>
      <w:jc w:val="right"/>
    </w:pPr>
    <w:rPr>
      <w:rFonts w:ascii="Sylfaen" w:hAnsi="Sylfaen" w:cs="Sylfaen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Bkmisc">
    <w:name w:val="bk_misc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360"/>
    </w:pPr>
    <w:rPr>
      <w:sz w:val="24"/>
      <w:szCs w:val="24"/>
      <w:lang w:val="ru-RU" w:bidi="ar-SA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35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93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21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jc w:val="right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38"/>
      <w:ind w:firstLine="39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21"/>
    </w:pPr>
    <w:rPr/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22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24"/>
      <w:ind w:hanging="590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ind w:firstLine="360"/>
      <w:textAlignment w:val="baseline"/>
    </w:pPr>
    <w:rPr>
      <w:rFonts w:ascii="Calibri" w:hAnsi="Calibri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/>
      <w:ind w:hanging="67"/>
      <w:jc w:val="both"/>
    </w:pPr>
    <w:rPr>
      <w:rFonts w:ascii="Century Schoolbook" w:hAnsi="Century Schoolbook" w:cs="Century Schoolbook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34">
    <w:name w:val="Стиль3"/>
    <w:basedOn w:val="Normal"/>
    <w:qFormat/>
    <w:pPr>
      <w:jc w:val="both"/>
    </w:pPr>
    <w:rPr>
      <w:rFonts w:ascii="Arial" w:hAnsi="Arial" w:cs="Arial"/>
      <w:bCs/>
      <w:iCs/>
      <w:sz w:val="20"/>
      <w:szCs w:val="20"/>
      <w:lang w:val="ru-RU" w:bidi="ar-SA"/>
    </w:rPr>
  </w:style>
  <w:style w:type="paragraph" w:styleId="Style55">
    <w:name w:val="Style55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/>
    </w:pPr>
    <w:rPr>
      <w:rFonts w:ascii="Trebuchet MS" w:hAnsi="Trebuchet MS" w:cs="Trebuchet MS"/>
    </w:rPr>
  </w:style>
  <w:style w:type="paragraph" w:styleId="Style37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39">
    <w:name w:val="Без интервала"/>
    <w:basedOn w:val="Normal"/>
    <w:qFormat/>
    <w:pPr>
      <w:ind w:hanging="0"/>
    </w:pPr>
    <w:rPr/>
  </w:style>
  <w:style w:type="paragraph" w:styleId="Style42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24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FFFFFF"/>
    </w:rPr>
  </w:style>
  <w:style w:type="paragraph" w:styleId="Style46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000000"/>
      <w:sz w:val="24"/>
      <w:szCs w:val="24"/>
    </w:rPr>
  </w:style>
  <w:style w:type="paragraph" w:styleId="Style47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2:22:00Z</dcterms:created>
  <dc:creator>Admin</dc:creator>
  <dc:description/>
  <cp:keywords/>
  <dc:language>en-US</dc:language>
  <cp:lastModifiedBy>Татьяна К. Абаева</cp:lastModifiedBy>
  <cp:lastPrinted>2014-10-01T13:05:00Z</cp:lastPrinted>
  <dcterms:modified xsi:type="dcterms:W3CDTF">2015-04-29T04:16:00Z</dcterms:modified>
  <cp:revision>35</cp:revision>
  <dc:subject/>
  <dc:title>КАЛЕНДАРНО-ТЕМАТИЧЕСКОЕ ПЛАНИРОВАНИЕ</dc:title>
</cp:coreProperties>
</file>